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287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1256030" cy="148082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1" r="-3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1256030" cy="136588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1" r="-3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1256030" cy="136588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41" r="-3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1256030" cy="1365885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41" r="-3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1261745" cy="1127125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41" r="-3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1261745" cy="1127125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6" t="-41" r="-3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1261745" cy="1127125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41" r="-3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1261745" cy="1127125"/>
                  <wp:effectExtent l="0" t="0" r="0" b="0"/>
                  <wp:docPr id="8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6" t="-41" r="-3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1261745" cy="1127125"/>
                  <wp:effectExtent l="0" t="0" r="0" b="0"/>
                  <wp:docPr id="9" name="Image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6" t="-41" r="-3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1261745" cy="1127125"/>
                  <wp:effectExtent l="0" t="0" r="0" b="0"/>
                  <wp:docPr id="10" name="Image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6" t="-41" r="-3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1261745" cy="1127125"/>
                  <wp:effectExtent l="0" t="0" r="0" b="0"/>
                  <wp:docPr id="11" name="Image11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6" t="-41" r="-3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1261745" cy="1127125"/>
                  <wp:effectExtent l="0" t="0" r="0" b="0"/>
                  <wp:docPr id="12" name="Image12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6" t="-41" r="-3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1261745" cy="1127125"/>
                  <wp:effectExtent l="0" t="0" r="0" b="0"/>
                  <wp:docPr id="13" name="Image13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6" t="-41" r="-3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1261745" cy="1127125"/>
                  <wp:effectExtent l="0" t="0" r="0" b="0"/>
                  <wp:docPr id="14" name="Image14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6" t="-41" r="-3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1261745" cy="1127125"/>
                  <wp:effectExtent l="0" t="0" r="0" b="0"/>
                  <wp:docPr id="15" name="Image15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6" t="-41" r="-3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1261745" cy="1127125"/>
                  <wp:effectExtent l="0" t="0" r="0" b="0"/>
                  <wp:docPr id="16" name="Image16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6" t="-41" r="-3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1261745" cy="1127125"/>
                  <wp:effectExtent l="0" t="0" r="0" b="0"/>
                  <wp:docPr id="17" name="Image17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6" t="-41" r="-3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1261745" cy="1127125"/>
                  <wp:effectExtent l="0" t="0" r="0" b="0"/>
                  <wp:docPr id="18" name="Image18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6" t="-41" r="-3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1261745" cy="1127125"/>
                  <wp:effectExtent l="0" t="0" r="0" b="0"/>
                  <wp:docPr id="19" name="Image19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6" t="-41" r="-3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1261745" cy="1127125"/>
                  <wp:effectExtent l="0" t="0" r="0" b="0"/>
                  <wp:docPr id="20" name="Image20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6" t="-41" r="-3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1261745" cy="1127125"/>
                  <wp:effectExtent l="0" t="0" r="0" b="0"/>
                  <wp:docPr id="21" name="Image21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6" t="-41" r="-3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1261745" cy="1127125"/>
                  <wp:effectExtent l="0" t="0" r="0" b="0"/>
                  <wp:docPr id="22" name="Image2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6" t="-41" r="-3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1261745" cy="1127125"/>
                  <wp:effectExtent l="0" t="0" r="0" b="0"/>
                  <wp:docPr id="23" name="Image23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6" t="-41" r="-3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1261745" cy="1127125"/>
                  <wp:effectExtent l="0" t="0" r="0" b="0"/>
                  <wp:docPr id="24" name="Image24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6" t="-41" r="-3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de/imgres?imgurl=http://www.cbd-hamburg.net/assets/images/Loben.jpg&amp;imgrefurl=http://www.cbd-hamburg.net/html/wie_alles_begann.html&amp;usg=__d62_FbDTOhcIbZm71P9WxogzVQY=&amp;h=178&amp;w=200&amp;sz=10&amp;hl=de&amp;start=5&amp;tbnid=06rvYcLwe7yEhM:&amp;tbnh=93&amp;tbnw=104&amp;prev=/images%3Fq%3Dloben%26gbv%3D2%26hl%3Dde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de/imgres?imgurl=http://www.cbd-hamburg.net/assets/images/Loben.jpg&amp;imgrefurl=http://www.cbd-hamburg.net/html/wie_alles_begann.html&amp;usg=__d62_FbDTOhcIbZm71P9WxogzVQY=&amp;h=178&amp;w=200&amp;sz=10&amp;hl=de&amp;start=5&amp;tbnid=06rvYcLwe7yEhM:&amp;tbnh=93&amp;tbnw=104&amp;prev=/images%3Fq%3Dloben%26gbv%3D2%26hl%3Dde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images.google.de/imgres?imgurl=http://www.cbd-hamburg.net/assets/images/Loben.jpg&amp;imgrefurl=http://www.cbd-hamburg.net/html/wie_alles_begann.html&amp;usg=__d62_FbDTOhcIbZm71P9WxogzVQY=&amp;h=178&amp;w=200&amp;sz=10&amp;hl=de&amp;start=5&amp;tbnid=06rvYcLwe7yEhM:&amp;tbnh=93&amp;tbnw=104&amp;prev=/images%3Fq%3Dloben%26gbv%3D2%26hl%3Dde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images.google.de/imgres?imgurl=http://www.cbd-hamburg.net/assets/images/Loben.jpg&amp;imgrefurl=http://www.cbd-hamburg.net/html/wie_alles_begann.html&amp;usg=__d62_FbDTOhcIbZm71P9WxogzVQY=&amp;h=178&amp;w=200&amp;sz=10&amp;hl=de&amp;start=5&amp;tbnid=06rvYcLwe7yEhM:&amp;tbnh=93&amp;tbnw=104&amp;prev=/images%3Fq%3Dloben%26gbv%3D2%26hl%3Dde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://images.google.de/imgres?imgurl=http://www.cbd-hamburg.net/assets/images/Loben.jpg&amp;imgrefurl=http://www.cbd-hamburg.net/html/wie_alles_begann.html&amp;usg=__d62_FbDTOhcIbZm71P9WxogzVQY=&amp;h=178&amp;w=200&amp;sz=10&amp;hl=de&amp;start=5&amp;tbnid=06rvYcLwe7yEhM:&amp;tbnh=93&amp;tbnw=104&amp;prev=/images%3Fq%3Dloben%26gbv%3D2%26hl%3Dde" TargetMode="External"/><Relationship Id="rId12" Type="http://schemas.openxmlformats.org/officeDocument/2006/relationships/image" Target="media/image1.jpeg"/><Relationship Id="rId13" Type="http://schemas.openxmlformats.org/officeDocument/2006/relationships/hyperlink" Target="http://images.google.de/imgres?imgurl=http://www.cbd-hamburg.net/assets/images/Loben.jpg&amp;imgrefurl=http://www.cbd-hamburg.net/html/wie_alles_begann.html&amp;usg=__d62_FbDTOhcIbZm71P9WxogzVQY=&amp;h=178&amp;w=200&amp;sz=10&amp;hl=de&amp;start=5&amp;tbnid=06rvYcLwe7yEhM:&amp;tbnh=93&amp;tbnw=104&amp;prev=/images%3Fq%3Dloben%26gbv%3D2%26hl%3Dde" TargetMode="External"/><Relationship Id="rId14" Type="http://schemas.openxmlformats.org/officeDocument/2006/relationships/image" Target="media/image1.jpeg"/><Relationship Id="rId15" Type="http://schemas.openxmlformats.org/officeDocument/2006/relationships/hyperlink" Target="http://images.google.de/imgres?imgurl=http://www.cbd-hamburg.net/assets/images/Loben.jpg&amp;imgrefurl=http://www.cbd-hamburg.net/html/wie_alles_begann.html&amp;usg=__d62_FbDTOhcIbZm71P9WxogzVQY=&amp;h=178&amp;w=200&amp;sz=10&amp;hl=de&amp;start=5&amp;tbnid=06rvYcLwe7yEhM:&amp;tbnh=93&amp;tbnw=104&amp;prev=/images%3Fq%3Dloben%26gbv%3D2%26hl%3Dde" TargetMode="External"/><Relationship Id="rId16" Type="http://schemas.openxmlformats.org/officeDocument/2006/relationships/image" Target="media/image1.jpeg"/><Relationship Id="rId17" Type="http://schemas.openxmlformats.org/officeDocument/2006/relationships/hyperlink" Target="http://images.google.de/imgres?imgurl=http://www.cbd-hamburg.net/assets/images/Loben.jpg&amp;imgrefurl=http://www.cbd-hamburg.net/html/wie_alles_begann.html&amp;usg=__d62_FbDTOhcIbZm71P9WxogzVQY=&amp;h=178&amp;w=200&amp;sz=10&amp;hl=de&amp;start=5&amp;tbnid=06rvYcLwe7yEhM:&amp;tbnh=93&amp;tbnw=104&amp;prev=/images%3Fq%3Dloben%26gbv%3D2%26hl%3Dde" TargetMode="External"/><Relationship Id="rId18" Type="http://schemas.openxmlformats.org/officeDocument/2006/relationships/image" Target="media/image1.jpeg"/><Relationship Id="rId19" Type="http://schemas.openxmlformats.org/officeDocument/2006/relationships/hyperlink" Target="http://images.google.de/imgres?imgurl=http://www.cbd-hamburg.net/assets/images/Loben.jpg&amp;imgrefurl=http://www.cbd-hamburg.net/html/wie_alles_begann.html&amp;usg=__d62_FbDTOhcIbZm71P9WxogzVQY=&amp;h=178&amp;w=200&amp;sz=10&amp;hl=de&amp;start=5&amp;tbnid=06rvYcLwe7yEhM:&amp;tbnh=93&amp;tbnw=104&amp;prev=/images%3Fq%3Dloben%26gbv%3D2%26hl%3Dde" TargetMode="External"/><Relationship Id="rId20" Type="http://schemas.openxmlformats.org/officeDocument/2006/relationships/image" Target="media/image1.jpeg"/><Relationship Id="rId21" Type="http://schemas.openxmlformats.org/officeDocument/2006/relationships/hyperlink" Target="http://images.google.de/imgres?imgurl=http://www.cbd-hamburg.net/assets/images/Loben.jpg&amp;imgrefurl=http://www.cbd-hamburg.net/html/wie_alles_begann.html&amp;usg=__d62_FbDTOhcIbZm71P9WxogzVQY=&amp;h=178&amp;w=200&amp;sz=10&amp;hl=de&amp;start=5&amp;tbnid=06rvYcLwe7yEhM:&amp;tbnh=93&amp;tbnw=104&amp;prev=/images%3Fq%3Dloben%26gbv%3D2%26hl%3Dde" TargetMode="External"/><Relationship Id="rId22" Type="http://schemas.openxmlformats.org/officeDocument/2006/relationships/image" Target="media/image1.jpeg"/><Relationship Id="rId23" Type="http://schemas.openxmlformats.org/officeDocument/2006/relationships/hyperlink" Target="http://images.google.de/imgres?imgurl=http://www.cbd-hamburg.net/assets/images/Loben.jpg&amp;imgrefurl=http://www.cbd-hamburg.net/html/wie_alles_begann.html&amp;usg=__d62_FbDTOhcIbZm71P9WxogzVQY=&amp;h=178&amp;w=200&amp;sz=10&amp;hl=de&amp;start=5&amp;tbnid=06rvYcLwe7yEhM:&amp;tbnh=93&amp;tbnw=104&amp;prev=/images%3Fq%3Dloben%26gbv%3D2%26hl%3Dde" TargetMode="External"/><Relationship Id="rId24" Type="http://schemas.openxmlformats.org/officeDocument/2006/relationships/image" Target="media/image1.jpeg"/><Relationship Id="rId25" Type="http://schemas.openxmlformats.org/officeDocument/2006/relationships/hyperlink" Target="http://images.google.de/imgres?imgurl=http://www.cbd-hamburg.net/assets/images/Loben.jpg&amp;imgrefurl=http://www.cbd-hamburg.net/html/wie_alles_begann.html&amp;usg=__d62_FbDTOhcIbZm71P9WxogzVQY=&amp;h=178&amp;w=200&amp;sz=10&amp;hl=de&amp;start=5&amp;tbnid=06rvYcLwe7yEhM:&amp;tbnh=93&amp;tbnw=104&amp;prev=/images%3Fq%3Dloben%26gbv%3D2%26hl%3Dde" TargetMode="External"/><Relationship Id="rId26" Type="http://schemas.openxmlformats.org/officeDocument/2006/relationships/image" Target="media/image1.jpeg"/><Relationship Id="rId27" Type="http://schemas.openxmlformats.org/officeDocument/2006/relationships/hyperlink" Target="http://images.google.de/imgres?imgurl=http://www.cbd-hamburg.net/assets/images/Loben.jpg&amp;imgrefurl=http://www.cbd-hamburg.net/html/wie_alles_begann.html&amp;usg=__d62_FbDTOhcIbZm71P9WxogzVQY=&amp;h=178&amp;w=200&amp;sz=10&amp;hl=de&amp;start=5&amp;tbnid=06rvYcLwe7yEhM:&amp;tbnh=93&amp;tbnw=104&amp;prev=/images%3Fq%3Dloben%26gbv%3D2%26hl%3Dde" TargetMode="External"/><Relationship Id="rId28" Type="http://schemas.openxmlformats.org/officeDocument/2006/relationships/image" Target="media/image1.jpeg"/><Relationship Id="rId29" Type="http://schemas.openxmlformats.org/officeDocument/2006/relationships/hyperlink" Target="http://images.google.de/imgres?imgurl=http://www.cbd-hamburg.net/assets/images/Loben.jpg&amp;imgrefurl=http://www.cbd-hamburg.net/html/wie_alles_begann.html&amp;usg=__d62_FbDTOhcIbZm71P9WxogzVQY=&amp;h=178&amp;w=200&amp;sz=10&amp;hl=de&amp;start=5&amp;tbnid=06rvYcLwe7yEhM:&amp;tbnh=93&amp;tbnw=104&amp;prev=/images%3Fq%3Dloben%26gbv%3D2%26hl%3Dde" TargetMode="External"/><Relationship Id="rId30" Type="http://schemas.openxmlformats.org/officeDocument/2006/relationships/image" Target="media/image1.jpeg"/><Relationship Id="rId31" Type="http://schemas.openxmlformats.org/officeDocument/2006/relationships/hyperlink" Target="http://images.google.de/imgres?imgurl=http://www.cbd-hamburg.net/assets/images/Loben.jpg&amp;imgrefurl=http://www.cbd-hamburg.net/html/wie_alles_begann.html&amp;usg=__d62_FbDTOhcIbZm71P9WxogzVQY=&amp;h=178&amp;w=200&amp;sz=10&amp;hl=de&amp;start=5&amp;tbnid=06rvYcLwe7yEhM:&amp;tbnh=93&amp;tbnw=104&amp;prev=/images%3Fq%3Dloben%26gbv%3D2%26hl%3Dde" TargetMode="External"/><Relationship Id="rId32" Type="http://schemas.openxmlformats.org/officeDocument/2006/relationships/image" Target="media/image1.jpeg"/><Relationship Id="rId33" Type="http://schemas.openxmlformats.org/officeDocument/2006/relationships/hyperlink" Target="http://images.google.de/imgres?imgurl=http://www.cbd-hamburg.net/assets/images/Loben.jpg&amp;imgrefurl=http://www.cbd-hamburg.net/html/wie_alles_begann.html&amp;usg=__d62_FbDTOhcIbZm71P9WxogzVQY=&amp;h=178&amp;w=200&amp;sz=10&amp;hl=de&amp;start=5&amp;tbnid=06rvYcLwe7yEhM:&amp;tbnh=93&amp;tbnw=104&amp;prev=/images%3Fq%3Dloben%26gbv%3D2%26hl%3Dde" TargetMode="External"/><Relationship Id="rId34" Type="http://schemas.openxmlformats.org/officeDocument/2006/relationships/image" Target="media/image1.jpeg"/><Relationship Id="rId35" Type="http://schemas.openxmlformats.org/officeDocument/2006/relationships/hyperlink" Target="http://images.google.de/imgres?imgurl=http://www.cbd-hamburg.net/assets/images/Loben.jpg&amp;imgrefurl=http://www.cbd-hamburg.net/html/wie_alles_begann.html&amp;usg=__d62_FbDTOhcIbZm71P9WxogzVQY=&amp;h=178&amp;w=200&amp;sz=10&amp;hl=de&amp;start=5&amp;tbnid=06rvYcLwe7yEhM:&amp;tbnh=93&amp;tbnw=104&amp;prev=/images%3Fq%3Dloben%26gbv%3D2%26hl%3Dde" TargetMode="External"/><Relationship Id="rId36" Type="http://schemas.openxmlformats.org/officeDocument/2006/relationships/image" Target="media/image1.jpeg"/><Relationship Id="rId37" Type="http://schemas.openxmlformats.org/officeDocument/2006/relationships/hyperlink" Target="http://images.google.de/imgres?imgurl=http://www.cbd-hamburg.net/assets/images/Loben.jpg&amp;imgrefurl=http://www.cbd-hamburg.net/html/wie_alles_begann.html&amp;usg=__d62_FbDTOhcIbZm71P9WxogzVQY=&amp;h=178&amp;w=200&amp;sz=10&amp;hl=de&amp;start=5&amp;tbnid=06rvYcLwe7yEhM:&amp;tbnh=93&amp;tbnw=104&amp;prev=/images%3Fq%3Dloben%26gbv%3D2%26hl%3Dde" TargetMode="External"/><Relationship Id="rId38" Type="http://schemas.openxmlformats.org/officeDocument/2006/relationships/image" Target="media/image1.jpeg"/><Relationship Id="rId39" Type="http://schemas.openxmlformats.org/officeDocument/2006/relationships/hyperlink" Target="http://images.google.de/imgres?imgurl=http://www.cbd-hamburg.net/assets/images/Loben.jpg&amp;imgrefurl=http://www.cbd-hamburg.net/html/wie_alles_begann.html&amp;usg=__d62_FbDTOhcIbZm71P9WxogzVQY=&amp;h=178&amp;w=200&amp;sz=10&amp;hl=de&amp;start=5&amp;tbnid=06rvYcLwe7yEhM:&amp;tbnh=93&amp;tbnw=104&amp;prev=/images%3Fq%3Dloben%26gbv%3D2%26hl%3Dde" TargetMode="External"/><Relationship Id="rId40" Type="http://schemas.openxmlformats.org/officeDocument/2006/relationships/image" Target="media/image1.jpeg"/><Relationship Id="rId41" Type="http://schemas.openxmlformats.org/officeDocument/2006/relationships/hyperlink" Target="http://images.google.de/imgres?imgurl=http://www.cbd-hamburg.net/assets/images/Loben.jpg&amp;imgrefurl=http://www.cbd-hamburg.net/html/wie_alles_begann.html&amp;usg=__d62_FbDTOhcIbZm71P9WxogzVQY=&amp;h=178&amp;w=200&amp;sz=10&amp;hl=de&amp;start=5&amp;tbnid=06rvYcLwe7yEhM:&amp;tbnh=93&amp;tbnw=104&amp;prev=/images%3Fq%3Dloben%26gbv%3D2%26hl%3Dde" TargetMode="External"/><Relationship Id="rId42" Type="http://schemas.openxmlformats.org/officeDocument/2006/relationships/image" Target="media/image1.jpeg"/><Relationship Id="rId43" Type="http://schemas.openxmlformats.org/officeDocument/2006/relationships/hyperlink" Target="http://images.google.de/imgres?imgurl=http://www.cbd-hamburg.net/assets/images/Loben.jpg&amp;imgrefurl=http://www.cbd-hamburg.net/html/wie_alles_begann.html&amp;usg=__d62_FbDTOhcIbZm71P9WxogzVQY=&amp;h=178&amp;w=200&amp;sz=10&amp;hl=de&amp;start=5&amp;tbnid=06rvYcLwe7yEhM:&amp;tbnh=93&amp;tbnw=104&amp;prev=/images%3Fq%3Dloben%26gbv%3D2%26hl%3Dde" TargetMode="External"/><Relationship Id="rId44" Type="http://schemas.openxmlformats.org/officeDocument/2006/relationships/image" Target="media/image1.jpeg"/><Relationship Id="rId45" Type="http://schemas.openxmlformats.org/officeDocument/2006/relationships/hyperlink" Target="http://images.google.de/imgres?imgurl=http://www.cbd-hamburg.net/assets/images/Loben.jpg&amp;imgrefurl=http://www.cbd-hamburg.net/html/wie_alles_begann.html&amp;usg=__d62_FbDTOhcIbZm71P9WxogzVQY=&amp;h=178&amp;w=200&amp;sz=10&amp;hl=de&amp;start=5&amp;tbnid=06rvYcLwe7yEhM:&amp;tbnh=93&amp;tbnw=104&amp;prev=/images%3Fq%3Dloben%26gbv%3D2%26hl%3Dde" TargetMode="External"/><Relationship Id="rId46" Type="http://schemas.openxmlformats.org/officeDocument/2006/relationships/image" Target="media/image1.jpeg"/><Relationship Id="rId47" Type="http://schemas.openxmlformats.org/officeDocument/2006/relationships/hyperlink" Target="http://images.google.de/imgres?imgurl=http://www.cbd-hamburg.net/assets/images/Loben.jpg&amp;imgrefurl=http://www.cbd-hamburg.net/html/wie_alles_begann.html&amp;usg=__d62_FbDTOhcIbZm71P9WxogzVQY=&amp;h=178&amp;w=200&amp;sz=10&amp;hl=de&amp;start=5&amp;tbnid=06rvYcLwe7yEhM:&amp;tbnh=93&amp;tbnw=104&amp;prev=/images%3Fq%3Dloben%26gbv%3D2%26hl%3Dde" TargetMode="External"/><Relationship Id="rId48" Type="http://schemas.openxmlformats.org/officeDocument/2006/relationships/image" Target="media/image1.jpeg"/><Relationship Id="rId49" Type="http://schemas.openxmlformats.org/officeDocument/2006/relationships/hyperlink" Target="http://images.google.de/imgres?imgurl=http://www.cbd-hamburg.net/assets/images/Loben.jpg&amp;imgrefurl=http://www.cbd-hamburg.net/html/wie_alles_begann.html&amp;usg=__d62_FbDTOhcIbZm71P9WxogzVQY=&amp;h=178&amp;w=200&amp;sz=10&amp;hl=de&amp;start=5&amp;tbnid=06rvYcLwe7yEhM:&amp;tbnh=93&amp;tbnw=104&amp;prev=/images%3Fq%3Dloben%26gbv%3D2%26hl%3Dde" TargetMode="Externa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6:57:00Z</dcterms:created>
  <dc:creator>George</dc:creator>
  <dc:description/>
  <cp:keywords/>
  <dc:language>en-US</dc:language>
  <cp:lastModifiedBy>George</cp:lastModifiedBy>
  <dcterms:modified xsi:type="dcterms:W3CDTF">2009-02-15T17:00:00Z</dcterms:modified>
  <cp:revision>1</cp:revision>
  <dc:subject/>
  <dc:title> </dc:title>
</cp:coreProperties>
</file>